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464533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4106326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0236820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